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STĘP DO SPRAWOZDANIA FINANSOW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ORZĄDZONEGO NA DZIEŃ 31.12.2001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9" w:hanging="0"/>
        <w:rPr/>
      </w:pPr>
      <w:r>
        <w:rPr>
          <w:b w:val="false"/>
        </w:rPr>
        <w:t>I</w:t>
        <w:tab/>
        <w:t xml:space="preserve">PODSTAWY PRAWNE FUNKCJONOWANIA ING BANKU ŚLĄSKIEGO </w:t>
      </w:r>
      <w:r>
        <w:rPr/>
        <w:t xml:space="preserve">SPÓŁKA AKCYJNA  </w:t>
      </w:r>
    </w:p>
    <w:p>
      <w:pPr>
        <w:pStyle w:val="Normal"/>
        <w:ind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Na podstawie Zarządzenia Prezesa Narodowego Banku Polskiego nr 6 z dnia 14 lutego 1989 roku ze struktury NBP zostały wydzielone określone Zarządzeniem jednostki organizacyjne wraz z ich aktywami i pasywami oraz posiadanymi uprawnieniami </w:t>
        <w:br/>
        <w:t>i obowiązkami. Jednostki te z dniem 1 lutego 1989 roku weszły w skład nowo utworzonego Banku Śląskiego w Katowicach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Na mocy aktu notarialnego z 8 października 1991 roku bank państwowy Bank Śląski w Katowicach został przekształcony w Bank Śląski Spółka Akcyjna w Katowicach. Spółka została zarejestrowana w dniu 18 października 1991 roku w Sądzie Rejonowym </w:t>
        <w:br/>
        <w:t>w Katowicach i wpisana do rejestru handlowego w dziale B pod  nr RHB 7130. Właścicielem Banku został Skarb Państwa obejmując całość kapitału akcyjneg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W dniu 3 września 1993 roku Komisja Papierów Wartościowych wydała zgodę na wprowadzenie do publicznego obrotu akcji Banku Śląskiego SA. Z datą 31 sierpnia 1993 roku przedstawiony został  Prospekt Emisyjny Banku Śląskiego SA w Katowicach, w którym Skarb Państwa Rzeczypospolitej Polskiej , reprezentowany przez Ministra Finansów, zaprosił do Przetargu na zakup 4 167 000 akcji i zaoferował do sprzedaży w Ofercie Publicznej </w:t>
        <w:br/>
        <w:t xml:space="preserve">1 389 000 akcji Banku. Z powodu unieważnienia Przetargu na zakup akcji BSK, dokonano przesunięcia 1 400 000 akcji przewidzianych do sprzedaży w Przetargu do puli akcji objętych Ofertą Publiczn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Dnia 3 stycznia 1994 roku Zarząd Giełdy Papierów Wartościowych podjął decyzję o wyznaczeniu dnia 25 stycznia 1994 roku dniem sesji, na której odbędzie się pierwsze notowanie akcji Banku Śląskiego S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ostanowieniem Sądu Rejonowego w Katowicach Wydział Gospodarczy z dnia 9 kwietnia 2001 roku Bank Śląski S.A. w Katowicach został wpisany do Krajowego Rejestru Sądowego pod numerem KRS 5459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ostanowieniem Sądu Rejonowego w Katowicach, Wydział VIII Gospodarczy KRS, z dnia 6 września 2001 roku został dokonany w Krajowym Rejestrze Sądowym wpis nowej firmy (nazwy) Ban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jako prawnie obowiązująca jest naz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ING Bank Śląski Spółka Akcyjna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b jej skrót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ING Bank Śląski S.A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ia 17 września  2001r. Sąd Rejonowy w Katowicach Wydział Gospodarczy Krajowego Rejestru Sądowego zarejestrował podwyższenie kapitału akcyjnego ING Banku Śląskiego S.A.  o kwotę 37 500 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podwyższeniu kapitał akcyjny ING Banku Śląskiego S.A. wynosi 130 100 000 zł i dzieli się na 13 010 000 sztuk akcji zwykłych na okaziciela o wartości nominalnej 10,00 zł. każd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dstawowymi aktami prawnymi regulującymi działalność ING Banku Śląskiego S.A. są: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stawa z 29 sierpnia 1997r. Prawo Bankowe (Dz.U.Nr 140 z 21 listopada 1997 r. </w:t>
        <w:br/>
        <w:t>(z późniejszymi zmianami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tawa z 15 września 2000r.  Kodeks Spółek Handlowych. (Dz. U. Nr 94, poz. 1037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tawa z dnia 18 grudnia 1998 r. Prawo Dewizowe (Dz.U.Nr 160, poz.1063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stawa z dnia 29 września 1994r. o rachunkowości (Dz.U. Nr 121 z 19 listopada 1994r. </w:t>
        <w:br/>
        <w:t>(z późniejszymi zmianami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a z dnia 21 sierpnia 1997r. Prawo o publicznym obrocie papierami wartościowymi</w:t>
        <w:br/>
        <w:t>(Dz. U. Nr 118 poz.97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Rozporządzenie Rady Ministrów z dnia 16 października 2001r. w sprawie szczegółowych warunków jakim powinien odpowiadać prospekt emisyjny oraz skrót prospektu (Dz.U. Nr 139 poz.1568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ozporządzenie Rady Ministrów z dnia 16 października 2001r. w sprawie informacji bieżących i okresowych  przekazywanych przez emitentów papierów wartościowych (Dz.U. Nr 139 poz.1569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chwała nr 1/98 Komisji Nadzoru Bankowego z dnia 3 czerwca 1998r. w sprawie szczególnych zasad rachunkowości   banków i sporządzania informacji dodatkowej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chwała Nr 8/99 Komisji Nadzoru Bankowego z dnia 22 grudnia 1999 r. w sprawie zasad tworzenia rezerw na ryzyko związane  z działalnością  banków.  </w:t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</w:t>
        <w:tab/>
        <w:t>PODSTAWOWE INFORMACJE O EMITENC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ING BANK ŚLĄSKI SPÓŁKA AKCYJN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40-086 KATOWICE, UL. SOKOLSKA 3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Podstawowy przedmiot działalności według Polskiej Klasyfikacji Działalności  65.12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miotem działalności ING Banku Śląskiego S.A. jes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otwieranie i prowadzenie rachunków bankowych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owanie wkładów oszczędnościowych i lokat terminowych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emitowanie własnych papierów wartościowych w tym obligacji i certyfikatów oraz dokonywanie obrotu tymi papierami, dokonywanie czynności zleconych związanych </w:t>
        <w:br/>
        <w:t>z emisją lub obsługą finansową papierów wartościowych oraz dokonywanie operacji kupna i sprzedaży papierów wartościowych w imieniu własnym i na rachunek zleceniodawc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udzielanie oraz zaciąganie kredytów i pożyczek, pośredniczenie i współdziałanie </w:t>
        <w:br/>
        <w:t>w uzyskiwaniu kredytów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owadzenie obrotu wartościami dewizowymi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owadzenie obsługi finansowej obrotu towarowego z zagranicą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owadzenie rozliczeń pieniężnych, operacji wekslowych oraz przyjmowanie i udzielanie poręczeń i gwarancji bankowych jak również zaciąganie innego rodzaju zobowiązań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okonywanie czynności inkasowych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wieranie i wykonywanie umów z przedsiębiorstwami o akwizycję wpłat na rachunki bankowe oraz na zakup towarów i usług w kraju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okonywanie płatności w ramach umów i porozumień międzybankowych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czestniczenie finansowe i operacyjne w projektach i przedsięwzięciach międzynarodowych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owanie i dokonywanie lokat w bankach krajowych i zagranicznych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rzyjmowanie do depozytu przedmiotów, dokumentów i papierów wartościowych oraz udostępnianie skrytek sejfowych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ywanie czynności powierniczych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ywanie na zlecenie innych banków określonych czynności bankowych należących do zakresu działania banków zlecających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inna współpraca z krajowymi, zagranicznymi i międzynarodowymi bankami i instytucjami finansowymi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owadzenie na zlecenie Ministerstwa Przekształceń Własnościowych czynności związanych z prywatyzacją przedsiębiorstw państwowych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owanie w zarząd akcji Skarbu Państw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świadczenie usług leasingowych, faktoringowych, forfaitingowych, underwritingowych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prowadzenie działalności maklerskiej, w tym prowadzenie rachunków papierów wartościowych, a także przyjmowanie zleceń nabywania i umarzania jednostek uczestnictwa w funduszach powierniczych, funduszach inwestycyjnych oraz nabywania </w:t>
        <w:br/>
        <w:t>i wykupywania certyfikatów inwestycyjnych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średnictwo w ubezpieczeniach oraz działalność akwizycyjna na rzecz otwartych funduszy emerytalnych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peracje, których przedmiotem są warranty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zostałe rodzaje działalności wyszczególnione w statucie banku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II</w:t>
        <w:tab/>
        <w:t>ZAKRES SPRAWOZDANIA FINANS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Sprawozdanie finansowe obejmuje rok 2001r. oraz porównywalne dane finansowe za </w:t>
        <w:br/>
        <w:t>rok 20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ozdanie zostało sporządzone zgodnie z Ustawą o rachunkowości z dnia 29 września 1994r., Uchwałą nr 1/98 Komisji Nadzoru Bankowego z dnia 3 czerwca 1998r. w sprawie szczególnych zasad rachunkowości  banków i sporządzania informacji dodatkowej, Rozporządzeniem Rady Ministrów z dnia 16 października 2001r. w sprawie szczegółowych warunków jakim powinien odpowiadać prospekt emisyjny oraz skrót prospektu a także Rozporządzeniem Rady Ministrów z dnia 16 października 2001r. w sprawie informacji bieżących i okresowych przekazywanych przez emitentów papierów wartościowych (Dz. U. Nr 139, poz. 1568 i 1569), a ponadto zgodnie z aktualnie stosowanymi w ING Banku Śląskim S.A. zasadami rachunkowości oraz zaleceniami Generalnego Inspektoratu Nadzoru Bankowego NBP i Komisji Papierów Wartościowych i Gieł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rząd ING Banku Śląskiego S.A. podpisał w dniu 1 października 2001r.  z ING Bank N.V. z siedzibą w Amsterdamie (ING Bank N.V.) umowę wniesienia aportem przedsiębiorstwa ING Bank N.V. Oddział w Warszawie do ING Banku Śląskiego S.A. jako pokrycie akcji objętych w podwyższonym kapitale zakładowym.</w:t>
      </w:r>
    </w:p>
    <w:p>
      <w:pPr>
        <w:pStyle w:val="Heading1"/>
        <w:rPr/>
      </w:pPr>
      <w:r>
        <w:rPr/>
        <w:t xml:space="preserve">W związku z powyższym wszystkie składniki aktywów, zobowiązań oraz pozycje pozabilansowe byłego ING Banku N.V. Oddziału w Warszawie zostały przyjęte do ksiąg rachunkowych ING Banku Śląskiego S.A. </w:t>
      </w:r>
    </w:p>
    <w:p>
      <w:pPr>
        <w:pStyle w:val="Heading1"/>
        <w:rPr/>
      </w:pPr>
      <w:r>
        <w:rPr/>
        <w:t>Powyższa operacja została rozliczona metodą nabycia.</w:t>
      </w:r>
    </w:p>
    <w:p>
      <w:pPr>
        <w:pStyle w:val="Tekstpodstawowy3"/>
        <w:jc w:val="both"/>
        <w:rPr/>
      </w:pPr>
      <w:r>
        <w:rPr/>
        <w:t>Informacja na temat integracji ING Banku Śląskiego S.A. z ING Bank N.V. O/Warszawa  została przedstawiona w punkcie 18 informacji dodatkowej.</w:t>
      </w:r>
    </w:p>
    <w:p>
      <w:pPr>
        <w:pStyle w:val="Heading2"/>
        <w:jc w:val="both"/>
        <w:rPr/>
      </w:pPr>
      <w:r>
        <w:rPr/>
        <w:t>Poniżej zostały zaprezentowane podstawowe dane finansowe ING Banku N.V. Oddziału w Warszawie według stanu na 31 grudnia 2000 r.:</w:t>
      </w:r>
    </w:p>
    <w:p>
      <w:pPr>
        <w:pStyle w:val="Tekstpodstawowy3"/>
        <w:jc w:val="right"/>
        <w:rPr/>
      </w:pPr>
      <w:r>
        <w:rPr/>
        <w:t xml:space="preserve">dane w tys. zł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40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a bilans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267 091,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pitał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6 61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kapitały własne (bez wyniku roku bieżąceg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28 770,5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k na działalności bank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 235,7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k  finansowy bru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 639,3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k finansowy ne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0 467,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Punkt 31 informacji dodatkowej przedstawia sprawozdanie finansowe pro forma Banku Śląskiego S.A. oraz ING Bank N.V. Oddział w Warszawie sporządzone według stanu na dzień 31.12.2000 r.</w:t>
      </w:r>
    </w:p>
    <w:p>
      <w:pPr>
        <w:pStyle w:val="Normal"/>
        <w:jc w:val="both"/>
        <w:rPr/>
      </w:pPr>
      <w:r>
        <w:rPr>
          <w:sz w:val="24"/>
        </w:rPr>
        <w:t xml:space="preserve">Punkt 32 informacji dodatkowej przedstawia bilans pro forma byłego ING Bank Oddział w Warszawie według stanu na dzień wniesienia aportu tj. 01.10.2001 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W dniu 9 listopada 2001 roku Naczelny Sąd Administracyjny oddalił skargę Rady Nadzorczej  Wielkopolskiego Banku Rolniczego S.A. w Kaliszu na Uchwałę Nr 67/KNB/01 Komisji Nadzoru Bankowego z 6 sierpnia 2001r. w sprawie przejęcia WBR S.A. przez ING Bank Śląski S.A. </w:t>
      </w:r>
    </w:p>
    <w:p>
      <w:pPr>
        <w:pStyle w:val="Heading1"/>
        <w:rPr/>
      </w:pPr>
      <w:r>
        <w:rPr/>
        <w:t xml:space="preserve">W związku z tym z dniem </w:t>
      </w:r>
      <w:r>
        <w:rPr>
          <w:color w:val="000000"/>
          <w:lang w:eastAsia="pl-PL"/>
        </w:rPr>
        <w:t>9 listopada 2001 r</w:t>
      </w:r>
      <w:r>
        <w:rPr/>
        <w:t xml:space="preserve"> wszystkie składniki aktywów, pasywów oraz pozycje pozabilansowe byłego </w:t>
      </w:r>
      <w:r>
        <w:rPr>
          <w:color w:val="000000"/>
          <w:lang w:eastAsia="pl-PL"/>
        </w:rPr>
        <w:t>Wielkopolskiego Banku Rolniczego S.A. w Kalis</w:t>
      </w:r>
      <w:r>
        <w:rPr/>
        <w:t xml:space="preserve">zu zostały przyjęte do ksiąg rachunkowych ING Banku Śląskiego S.A. Wielkości te są jednak nieistotne w stosunku do działalności prowadzonej przez ING Bank Śląski S.A. </w:t>
      </w:r>
    </w:p>
    <w:p>
      <w:pPr>
        <w:pStyle w:val="Heading1"/>
        <w:rPr/>
      </w:pPr>
      <w:r>
        <w:rPr/>
        <w:t>Powyższa operacja została rozliczona metodą nabycia.</w:t>
      </w:r>
    </w:p>
    <w:p>
      <w:pPr>
        <w:pStyle w:val="Normal"/>
        <w:jc w:val="both"/>
        <w:rPr/>
      </w:pPr>
      <w:r>
        <w:rPr>
          <w:sz w:val="24"/>
        </w:rPr>
        <w:t>Informacja na temat przejęcia Wielkopolskiego Banku Rolniczego S.A. w Kaliszu została przedstawiona w punkcie 20 informacji dodatkowej.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ozdanie finansowe zostało sporządzone przy założeniu kontynuowania działalności gospodarczej przez Bank w dającej się przewidzieć przysz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prawozdanie za rok 2000r., zgodnie z Rozporządzeniem Rady Ministrów z dnia </w:t>
        <w:br/>
        <w:t xml:space="preserve">16 października 2001r. w sprawie szczegółowych warunków jakim powinien odpowiadać prospekt emisyjny oraz skrót prospektu a także Rozporządzeniem Rady Ministrów z dnia 16 października 2001r. w sprawie informacji bieżących i okresowych przekazywanych przez emitentów papierów wartościowych § 64 ust 2 (Dz. U. Nr 139, poz.1568 i 1569) zostało doprowadzone do porównywalności z danymi ujętymi w sprawozdaniu finansowym za rok 2001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</w:t>
        <w:tab/>
        <w:t>ZASTRZEŻENIA W OPINII PODMIOTÓW UPRAWNIO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Sprawozdanie finansowe za rok 2000 zostało zbadane przez KPMG Polska Audyt Sp. z o.o. i uzyskało opinię bez zastrzeżeń.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 </w:t>
        <w:tab/>
        <w:t>ZASADY RACHUNKOW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chunkowość ING Banku Śląskiego Spółka Akcyjna jest prowadzona na podstawie nadrzędnych zasad rachunkowości określonych Ustawą o rachunkowości z dnia </w:t>
        <w:br/>
        <w:t>29 września 1994r. oraz  Uchwałą nr 1/98 Komisji Nadzoru Bankowego z dnia 3 czerwca 1998r. w sprawie szczególnych zasad rachunkowości  banków i sporządzania informacji dodatkowej.</w:t>
      </w:r>
    </w:p>
    <w:p>
      <w:pPr>
        <w:pStyle w:val="TextBody"/>
        <w:rPr/>
      </w:pPr>
      <w:r>
        <w:rPr/>
        <w:t>Ewidencja księgowa jest prowadzona według wewnętrznego Planu Kont ’96  ING Banku Śląskiego S.A.  z zastosowaniem obowiązujących zasad rachunkowości: zasady kompletności i chronologii zapisów księgowych, zasady memoriału, zasady współmierności przychodów i kosztów, zasady istotności, zasady ciągłości w zakresie grupowania operacji gospodarczych, zasady powtórzonego zapisu w zakresie  ewidencji anality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cenę aktywów i pasywów przeprowadzono zgodnie z zasadą kontynuacji, a więc przy założeniu, że Bank będzie kontynuował swoją działalność w niezmniejszonym zakresie. Aktywa i pasywa Banku zostały wycenione według cen nabycia lub kosztów wytworzenia nie wyższych jednak od cen możliwych do uzyskania, a więc z uwzględnieniem aktualizacji wyceny. Aktualizacja wyceny dokonywana była zgodnie z zasadą ostrożnej wyceny bez względu na wysokość wyniku finans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cenę poszczególnych składników aktywów i pasywów przeprowadza się w następujący sposób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>Majątek trwał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Środki trwałe oraz wartości niematerialne i prawne </w:t>
      </w:r>
      <w:r>
        <w:rPr>
          <w:sz w:val="24"/>
        </w:rPr>
        <w:t>wykazywane są w sprawozdaniu rocznym według wartości księgowej netto jako różnica pomiędzy wartością początkową (ceną nabycia) składnika majątku i jego umorzeniem. Odpisy amortyzacyjne (umorzeniowe) dokonuje się metodą liniową przy zastosowaniu zasad i stawek określonych w Ustawie o podatku dochodowym od osób prawnych z dnia 15 lutego 1992 roku (tekst jednolity Dz.U. z 1993 roku Nr 106, poz. 482, z późniejszymi zmianami) dla celów podatkowych. Dla celów bilansowych w przypadku określania amortyzacji  wybranych składników rzeczowego majątku trwałego i wartości niematerialnych i prawnych wykorzystywane są czynniki wpływające na długość okresu amortyzacji podane w art. 32  ustawy o rachunkowości z dnia 29 września 1994 roku (Dz.U. Nr 121, poz. 591 z późniejszymi zmianam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neralnie Bank stosuje grupowe stawki amortyzacji. Indywidualne stawki amortyzacji w ramach danej grupy stosowane są w odniesieniu do inwestycji w obcych środkach trwałych oraz oprogramowania komputerowego i praw autorskich. Wartość początkową środka trwałego powiększają koszty jego ulepszenia: adaptacji, modernizacji, rozbudowy, które podwyższają równocześnie jego wartość użytk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u w:val="single"/>
        </w:rPr>
        <w:t>Inwestycje rozpoczęte</w:t>
      </w:r>
      <w:r>
        <w:rPr/>
        <w:t xml:space="preserve"> rozumiane jako ogół poniesionych kosztów pozostających w bezpośrednim związku z niezakończoną jeszcze : budową, montażem lub przekazaniem do użytku nowego lub ulepszonego już istniejącego środka trwałego wycenia się na dzień bilansowy według cen nabycia lub kosztu wytwor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na nabycia i koszt wytworzenia obejmują ogół dotyczących danej inwestycji kosztów poniesionych w czasie od dnia rozpoczęcia inwestycji do dnia bilansowego lub przyjęcia powstałych w wyniku inwestycji środków trwałych do używania, w tym również niepodlegający odliczeniu podatek VAT,  naliczone za czas trwania inwestycji odsetki, prowizje i różnice kursow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 latach 1994-1999 Bank korzystał z ulgi inwestycyjnej.</w:t>
      </w:r>
    </w:p>
    <w:p>
      <w:pPr>
        <w:pStyle w:val="TextBody"/>
        <w:rPr/>
      </w:pPr>
      <w:r>
        <w:rPr/>
        <w:t>Wartość majątku objętego ulgą inwestycyjną w latach 1994 -1999 wyniosła ogółem 255 898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mortyzacja składników majątku objętego ulgą inwestycyjną  podlega rozliczeniu w czasie </w:t>
        <w:br/>
        <w:t>w ciężar kosztów nie stanowiących kosztów uzyskania przychodów, przy zastosowaniu stawek amortyzacji przewidzianych w planie amortyzacji. Rozliczenia te traktowane są jako przejściowa różnica z tytułu podatku dochodowego od osób prawnych spowodowana odmiennością momentu uznania przychodów za osiągnięte i kosztów za poniesione w myśl ustawy o rachunkowości i przepisów podat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ortyzacja majątku trwałego objętego ulgą wynosi 15 553 tys. zł. za okres od 1.01.2001r. do 31.12.2001r.</w:t>
      </w:r>
    </w:p>
    <w:p>
      <w:pPr>
        <w:pStyle w:val="TextBody"/>
        <w:rPr/>
      </w:pPr>
      <w:r>
        <w:rPr/>
        <w:t>Na dzień 31 grudnia 2001r do rozliczenia pozostała kwota 115 569 tys. zł, która jest uwzględniania w rezerwie na przejściową różnicę z tytułu podatku dochodowego.</w:t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sz w:val="24"/>
        </w:rPr>
      </w:pPr>
      <w:r>
        <w:rPr>
          <w:sz w:val="24"/>
        </w:rPr>
        <w:t xml:space="preserve">W okresie od 1995 roku do 2000 roku Bank odliczał corocznie od podstawy </w:t>
        <w:br/>
        <w:t>do opodatkowania (premia inwestycyjna) 50% wartości ulgi inwestycyjnej z roku poprzedniego co wyniosło ogółem 127 951 tys. zł.</w:t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sz w:val="24"/>
        </w:rPr>
      </w:pPr>
      <w:r>
        <w:rPr>
          <w:sz w:val="24"/>
        </w:rPr>
        <w:t>Kwota premii inwestycyjnej w poszczególnych latach traktowana jest jako trwała różnica zmniejszająca podstawę opodatk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byta w wyniku przejęcia Wielkopolskiego Banku Rolniczego S.A. </w:t>
      </w:r>
      <w:r>
        <w:rPr>
          <w:u w:val="single"/>
        </w:rPr>
        <w:t>wartość firmy</w:t>
      </w:r>
      <w:r>
        <w:rPr/>
        <w:t xml:space="preserve"> jak i </w:t>
      </w:r>
      <w:r>
        <w:rPr>
          <w:u w:val="single"/>
        </w:rPr>
        <w:t>wartość firmy</w:t>
      </w:r>
      <w:r>
        <w:rPr/>
        <w:t xml:space="preserve"> powstała w wyniku wniesienia aportem Oddziału ING Bank N.V. podlega odpisom amortyzacyjnym w okresie adekwatnym do oczekiwanych korzyści ekonomicznych  określonych odpowiednio na 7 i 10 la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u w:val="single"/>
        </w:rPr>
        <w:t>Bezpośrednie koszty emisji akcji</w:t>
      </w:r>
      <w:r>
        <w:rPr>
          <w:sz w:val="24"/>
        </w:rPr>
        <w:t>, obejmujące koszty usług maklerskich, koszty prospektu oraz opłaty na rzecz KDPW wraz z kosztami doradztwa związanego z przygotowaniem Prospektu Emisyjnego zgodnie ze znowelizowanym Kodeksem Spółek Handlowych pomniejszyły kapitał zapasowy powstały z nadwyżki wartości emisji nad wartością nominalną akcji (agi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Pozostałe koszty  organizacji</w:t>
      </w:r>
      <w:r>
        <w:rPr>
          <w:sz w:val="24"/>
        </w:rPr>
        <w:t xml:space="preserve"> związane z rozszerzeniem spółki akcyjnej zostały aktywowane jako rozliczenia międzyokresowe kosztów rozliczane w okresie 5 lat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Aktywa przejęte za długi</w:t>
      </w:r>
      <w:r>
        <w:rPr>
          <w:sz w:val="24"/>
        </w:rPr>
        <w:t xml:space="preserve"> wykazuje się  według ceny stanowiącej kwotę długu (kwota wymagająca zapłaty), za które aktywa przyjęto, pomniejszonej o rezerwy utworzone </w:t>
        <w:br/>
        <w:t>w wysokości różnicy pomiędzy kwotą długu a możliwą do uzyskania ceną sprzedaży netto przejętych aktyw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Aktywa do zbycia</w:t>
      </w:r>
      <w:r>
        <w:rPr>
          <w:sz w:val="24"/>
        </w:rPr>
        <w:t xml:space="preserve"> stanowią składniki majątku trwałego i obrotowego przejęte </w:t>
        <w:br/>
        <w:t>za wierzytelności Banku w wyniku restrukturyzacji podmiotów gospodarczych, realizacji przewłaszczeń,  zastawów i egzekucji (również w przypadku osób fizycznych) i przeznaczone do zbycia. Aktywa te wykazywane są według ceny stanowiącej kwotę długu, za który przejęto aktywa z uwzględnieniem rezerwy na różnicę z wyceny w przypadku gdy aktualna, możliwa do uzyskania cena sprzedaży netto jest niższa od przejętej wierzytelności. Aktywa te nie podlegają odpisom umorzeniowym. Bank jest zobowiązany do ich sprzedaży w ciągu trzech lat od daty nabycia. Po tym okresie uznaje się je za aktywa wykorzystywane przez Ba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ależności  bilansowe i udzielone zobowiązania pozabilans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Należności z tytułu udzielonych kredytów</w:t>
      </w:r>
      <w:r>
        <w:rPr>
          <w:sz w:val="24"/>
        </w:rPr>
        <w:t xml:space="preserve"> wykazywane są w sprawozdaniu rocznym według wartości nominalnej pomniejszonej o rezerwy celowe tworzone w celu zabezpieczenia  potencjalnych strat wynikających z działalności  kredytowej. Poziom rezerw celowych dostosowany jest do oceny ryzyka obciążającego należności i zgodny z regulacjami Uchwały Nr 8/99 Komisji Nadzoru Bankowego z dnia 22 grudnia 1999r. (Dz.Urz.NBP Nr 26, poz.43 ) w sprawie zasad tworzenia rezerw na ryzyko związane z działalnością ba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poszczególnych grup ryzyka stosuje się następujące minimalne stopy rezerw celow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rmalne osób prywatnych (z wyłączeniem kredytów mieszkaniowych)  1,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d obserwacją           1,5%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niżej standardu </w:t>
        <w:tab/>
        <w:t>2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ątpliwe</w:t>
        <w:tab/>
        <w:tab/>
        <w:t>5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tracone </w:t>
        <w:tab/>
        <w:tab/>
        <w:t>100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wyliczenia niezbędnego poziomu rezerw celowych na należności obciążone ryzykiem kredytowym uwzględniono zabezpieczenia przewidziane w Uchwale Nr 8/99.</w:t>
      </w:r>
    </w:p>
    <w:p>
      <w:pPr>
        <w:pStyle w:val="Normal"/>
        <w:jc w:val="both"/>
        <w:rPr/>
      </w:pPr>
      <w:r>
        <w:rPr>
          <w:sz w:val="24"/>
        </w:rPr>
        <w:t>Zgodnie z  Uchwałą  Nr 8/99 Bank zmniejsza poziom rezerw na należności w sytuacji normalnej i pod obserwacją wykorzystując do 25% rezerwy na ryzyko ogól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dług stanu na 31.12.2001 r. na pokrycie rezerw na należności w sytuacji normalnej i pod obserwacją została wykorzystana kwota rezerwy w wysokości 27 892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Udzielone zobowiązania pozabilansowe</w:t>
      </w:r>
      <w:r>
        <w:rPr>
          <w:sz w:val="24"/>
        </w:rPr>
        <w:t xml:space="preserve"> wykazywane są według wartości nominalnej. </w:t>
        <w:br/>
        <w:t>Na udzielone zobowiązania pozabilansowe obarczone ryzykiem sytuacji nieregularnej klienta, w tym również na nieodwołalne, niewykorzystane linie kredytowe oraz na niewykorzystane zobowiązania banku do dyskonta weksli i skupu wierzytelności na zasadzie factoringu niepełnego zgodnie z regulacjami Uchwały Nr 8/99 Komisji Nadzoru Bankowego z dnia 22 grudnia 1999r. w sprawie zasad tworzenia rezerw na ryzyko związane z działalnością banków, tworzone są rezerwy celowe, które wykazywane są w pozycji bilansowej “Rezerw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</w:t>
      </w:r>
      <w:r>
        <w:rPr>
          <w:sz w:val="24"/>
          <w:u w:val="single"/>
        </w:rPr>
        <w:t>inne należności Banku</w:t>
      </w:r>
      <w:r>
        <w:rPr>
          <w:sz w:val="24"/>
        </w:rPr>
        <w:t>, których odzyskanie przez Bank oceniono jako wątpliwe, tworzone są rezerwy zabezpieczające potencjalne straty, które mogłyby powstać w wyniku braku spła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kcje i udziały oraz papiery wartości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Akcje i udziały </w:t>
      </w:r>
      <w:r>
        <w:rPr>
          <w:sz w:val="24"/>
        </w:rPr>
        <w:t xml:space="preserve">zakwalifikowane do aktywów trwałych wykazywane są w cenach nabycia. Gdy aktualna wartość rynkowa jest niższa od cen nabycia akcji i udziałów, tworzone są rezerwy celowe na deprecjację w wysokości  różnicy wartości  obliczonej według cen nabycia i aktualnych cen rynkowych lub ceny sprzedaży netto. Akcje i udziały przejmowane za długi wyceniane są według wartości  rynkowej; nominalną wartość tych akcji i udziałów obniża rezerwa na deprecjację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Lokacyjne dłużne papiery wartościowe</w:t>
      </w:r>
      <w:r>
        <w:rPr>
          <w:sz w:val="24"/>
        </w:rPr>
        <w:t xml:space="preserve"> wykazuje się w cenie nabycia skorygowanej </w:t>
        <w:br/>
        <w:t xml:space="preserve">o naliczone odsetki, dyskonto, premię oraz uwzględnia się trwałą utratę ich wartości poprzez utworzenie rezerwy na deprecjację. Odsetki od obligacji NBP nabytych przez Bank </w:t>
        <w:br/>
        <w:t>w związku z obniżeniem stóp rezerwy obowiązkowej są naliczane jako iloczyn wartości nominalnej obligacji NBP i stopy procentowej, ustalanej na podstawie prognozowanej wielkości rocznej inflacji ustalanej w okresach kwartalnych.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96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ndlowe dłużne papiery wartościowe</w:t>
      </w:r>
      <w:r>
        <w:rPr>
          <w:sz w:val="24"/>
        </w:rPr>
        <w:t xml:space="preserve">  wykazuje się według cen nabycia skorygowanych </w:t>
        <w:br/>
        <w:t>o naliczone odsetki, dyskonto, premię, jednak nie wyżej od cen sprzedaży netto; różnicę wartości z wyceny zalicza się do koszt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Lokacyjne papiery wartościowe z prawem do kapitału</w:t>
      </w:r>
      <w:r>
        <w:rPr>
          <w:sz w:val="24"/>
        </w:rPr>
        <w:t xml:space="preserve"> wykazuje się według cen nabycia </w:t>
        <w:br/>
        <w:t>z uwzględnieniem trwałej utraty ich wartości poprzez tworzenie rezerw na deprecjacj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Handlowe papiery wartościowe z prawem do kapitału </w:t>
      </w:r>
      <w:r>
        <w:rPr>
          <w:sz w:val="24"/>
        </w:rPr>
        <w:t>wykazuje się według cen nabycia nie  wyżej jednak od cen sprzedaży netto. Różnicę wartości zalicza się do koszt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Jednostki uczestnictwa w funduszu inwestycyjnym </w:t>
      </w:r>
      <w:r>
        <w:rPr>
          <w:sz w:val="24"/>
        </w:rPr>
        <w:t>wykazuje się według kosztu nabycia. Koszt nabycia jednostek uczestnictwa wykazywany jest jako „pozostałe papiery wartościowe i inne prawa majątkowe”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ceny rynkowej handlowych papierów wartościowych w stosunku do ich wartości księgowej, określonej według zasad opisanych powyżej, powoduje wzrost wartości papierów wartościowych, nie wyższej jednak niż cena nabyc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tale szlachet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tabki oraz monety ze złota nie zaliczane do rzeczowych składników majątku obrotowego wykazuje się według cen nabycia, nie wyżej jednak  od notowań kursów światowych; różnicą wartości obciąża się inne koszty z operacji finansowych. W przypadku odnotowania trwałej tendencji wzrostu cen złota na giełdach światowych podwyższa się wartość sztabek i monet ze złota nie wyżej jednak niż do cen nabycia; różnicę wartości zalicza się wówczas do przychod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luty ob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tywa i pasywa oraz pozabilansowe pozycje walutowe wyrażone w walutach obcych wycenione są według średniego kursu ustalonego dla danej waluty przez Prezesa NBP na dzień sporządzenia bilansu. Różnice kursowe wynikające z pozycji walutowych bilansu zaliczane są do wyniku z pozycji wymia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strumenty finans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nk dokonuje operacji następującymi instrumentami pochodnymi walutowymi i stopy procentowej: forward walutowy, swap walutowy, opcje walutowe, swap procentowy (IRS), swap walutowo-procentowy (CIRS) oraz Forward Rate Agreement (FR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rumenty pochodne oferowane przez Bank swoim klientom są zawierane dla potrzeb Banku w celach spekulacyjnych. Klienci nabywają je zarówno w celach spekulacyjnych jak i zabezpieczając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rPrChange w:id="0" w:author="Unknown" w:date="0-00-00T00:00:00Z"/>
        </w:rPr>
        <w:t>Transakcje walut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nstrumenty finansowe typu </w:t>
      </w:r>
      <w:r>
        <w:rPr>
          <w:sz w:val="24"/>
          <w:u w:val="single"/>
        </w:rPr>
        <w:t>forward walutowy</w:t>
      </w:r>
      <w:r>
        <w:rPr>
          <w:sz w:val="24"/>
        </w:rPr>
        <w:t xml:space="preserve"> są ewidencjonowane według wartości bieżącej obliczonej na podstawie porównania kursu terminowego wynikającego z zawartej umowy z kursem terminowym obliczonym na dzień przeprowadzenia wyceny obejmującym okres pozostały do dnia zrealizowania transakcji. Wynik tej wyceny jest ewidencjonowany w rachunku zysków i strat w wyniku z pozycji wymiany. Kwota 472,7 mln zł. wykazywana w wyniku z pozycji wymiany za okres 01.01.2001 r. - 31.12.2001r. dotyczy wyników o charakterze odsetkowym osiągniętych na instrumentach walutowych typu swap walut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luty zakupione z tytułu zawarcia transakcji walutowych przeliczone po kursie NBP na dzień bilansowy prezentowane są w pozycjach pozabilansowych jako „Zobowiązania związane z realizacją operacji kupna / sprzedaży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ontrakty </w:t>
      </w:r>
      <w:r>
        <w:rPr>
          <w:sz w:val="24"/>
          <w:u w:val="single"/>
        </w:rPr>
        <w:t>opcji walutowych</w:t>
      </w:r>
      <w:r>
        <w:rPr>
          <w:sz w:val="24"/>
        </w:rPr>
        <w:t xml:space="preserve"> wyceniane są według wartości rynkowej z uwzględnieniem zdyskontowanych przepływów finansowych (Model German-Kohlhagen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Kwoty bazowe z tytułu zawarcia opcji walutowych przeliczone po kursie NBP na dzień bilansowy prezentowane są w pozycjach pozabilansowych jako „Pozostałe zobowiązania z tytułu opcji”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rPr/>
      </w:pPr>
      <w:r>
        <w:rPr>
          <w:rPrChange w:id="0" w:author="Unknown" w:date="0-00-00T00:00:00Z"/>
        </w:rPr>
        <w:t xml:space="preserve">Transakcje stopy procentowej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 xml:space="preserve">Kontrakty pochodne na stopę procentową są </w:t>
      </w:r>
      <w:r>
        <w:rPr>
          <w:u w:val="single"/>
        </w:rPr>
        <w:t>transakcjami typu swap</w:t>
      </w:r>
      <w:r>
        <w:rPr/>
        <w:t xml:space="preserve"> (swap na stopach procentowych - IRS lub swap procentowo-walutowy - CIRS) oraz </w:t>
      </w:r>
      <w:r>
        <w:rPr>
          <w:u w:val="single"/>
        </w:rPr>
        <w:t>transakcjami przyszłej stopy procentowej</w:t>
      </w:r>
      <w:r>
        <w:rPr/>
        <w:t xml:space="preserve"> (FRA). Nierozliczone kontrakty IRS oraz CIRS wyceniane są do rynku w oparciu o zdyskontowane przyszłe przepływy finansowe (NPV). Nierozliczone kontrakty FRA wyceniane są do rynku w oparciu o zdyskontowane przyszłe przepływy finansowe (NPV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ci nominalne z tytułu zawarcia transakcji IRS / CIRS, dla transakcji CIRS przeliczone po kursie NBP na dzień bilansowy prezentowane są w pozycjach pozabilansowych jako „Zobowiązania związane z realizacją operacji kupna / sprzedaż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ci nominalne z tytułu zawarcia transakcji FRA prezentowane są w pozycjach pozabilansowych jako „Zobowiązania związane z realizacją operacji kupna / sprzedaży”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zerwa na ryzyko ogól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godnie z ustawą z dnia 29 sierpnia 1997r. - Prawo Bankowe (Dz.U.Nr 140, poz.939) Bank tworzy rezerwę na ryzyko ogólne, służącą pokryciu ryzyk związanych z prowadzeniem działalności bankowej. Rezerwa na ryzyko ogólne tworzona jest w ciężar kosztó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apitały i fundusz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ały i fundusze wykazywane są według wartości nominal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zliczenia międzyokres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 celu przypisania kosztów do okresów sprawozdawczych, których dotyczą, Bank dokonuje czynnych i biernych rozliczeń międzyokresowych kosztów.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Odprawy emerytal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Regulaminem Wynagradzania Pracowników ING Banku Śląskiego S.A.</w:t>
        <w:br/>
        <w:t>oraz Kodeksem Pracy pracownikom, po przepracowaniu określonej liczby lat i osiągnięciu wymaganego wieku, przysługuje prawo do otrzymania odprawy emerytalnej. Zobowiązania z tytułu odpraw emerytalnych są wykazane jako wartość obecna przyszłych zobowiązań z tytułu wysługi lat według stanu na koniec okresu.</w:t>
      </w:r>
    </w:p>
    <w:p>
      <w:pPr>
        <w:pStyle w:val="Normal"/>
        <w:jc w:val="both"/>
        <w:rPr/>
      </w:pPr>
      <w:r>
        <w:rPr>
          <w:sz w:val="24"/>
        </w:rPr>
        <w:t xml:space="preserve">Przyszłe płatności z tego tytułu są dyskontowane według stopy 7% zgodnie z założeniami, które odpowiadają oszacowanym przyszłym przepływom finansowym. Zobowiązanie z tego tytułu aktualizowane jest w cyklu rocznym i wykazywane w biernych rozliczeniach międzyokresowych koszt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rPrChange w:id="0" w:author="Unknown" w:date="0-00-00T00:00:00Z"/>
        </w:rPr>
        <w:t>Koszt niewykorzystanych urlopów pracownicz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G Bank Śląski S.A. uznaje koszty z tytułu urlopów pracowniczych w oparciu o zasadę memoriałową tworząc rezerwę z tytułu niewykorzystanych dni urlopowych przez pracowników w biernych rozliczeniach międzyokresowych kosztów. Kwoty rezerw  zostały ujęte w odroczonym podatku dochodowy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stalenie przychodów i koszt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chody i koszty z tytułu odsetek wykazywane są z uwzględnieniem odsetek naliczonych niezapadłych na dzień sporządzenia sprawozdania finansowego. Odsetki należne zapadłe oraz naliczone niezapadłe od należności zakwalifikowanych jako należności poniżej standardu, wątpliwe i stracone wykazywane są po stronie aktywów bilansu jako należności odsetkowe, zaś po stronie pasywów jako odsetki zastrzeżone w pozycji “Koszty i przychody rozliczane </w:t>
        <w:br/>
        <w:t>w czasie oraz zastrzeżo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dsetki dyskontowe  od należności  normalnych wykazywane są jako dochody pobrane </w:t>
        <w:br/>
        <w:t xml:space="preserve">z góry i podlegają rozliczeniu w czasie w przychody odsetkowe, odsetki dyskontowe </w:t>
        <w:br/>
        <w:t xml:space="preserve">od należności nieregularnych zaliczane są do rachunku zysków i strat w momencie spłaty odse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nalogiczną zasadę rozliczania kosztów i dochodów w czasie stosuje się w odniesieniu </w:t>
        <w:br/>
        <w:t xml:space="preserve">do pozycji kosztów i dochodów pozaodsetkowych, ogólnych i pozostał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wizje i opłaty  stanowią przychody otrzymane przez Bank od klientów jako wynagrodzenie za usługi i czynności bankowe dokonywane na podstawie obowiązującej </w:t>
        <w:br/>
        <w:t>w Banku Tabeli opłat i prowizji oraz umów z klient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pozostałych przychodów i kosztów operacyjnych zaliczane są koszty i przychody nie związane bezpośrednio z działalnością bankową. Są to w szczególności przychody i koszty </w:t>
        <w:br/>
        <w:t xml:space="preserve">z tytułu sprzedaży i likwidacji środków trwałych, koszty z tytułu odszkodowań, kar </w:t>
        <w:br/>
        <w:t>i grzywi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miana stanu rozliczeń międzyokresowych biernych z tytułu świadczeń pracowniczych na przewidywane odprawy emerytalne (wyliczonych według wyceny aktuarialnej)  oraz z tytułu  zaległych urlopów wypoczynkowych wykazywana jest odpowiednio w pozostałych przychodach i kosztach operacyj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stalenie wyniku finans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nik finansowy Banku ustalany jest zgodnie z Uchwałą Nr 1/98 Komisji Nadzoru Bankowego, a więc z zachowaniem zasady memoriałowej, zasady ostrożnej wyceny  oraz zasady współmierności przychodów i kosztów w danym okresie sprawozdawcz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wyniku finansowego zaliczane są wszystkie osiągnięte przychody i koszty związane </w:t>
        <w:br/>
        <w:t xml:space="preserve">z tymi przychodami niezależnie od terminu ich zapła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datek dochod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owiązanie z tytułu podatku dochodowego jest obliczone w oparciu o zysk księgowy brutto skorygowany o koszty i dochody z tytułu należnych a nie otrzymanych lub zapłaconych odsetek, koszty nie stanowiące kosztów uzyskania przychodów a także przysługujące odliczenia zgodnie z przepisami podatkowymi.</w:t>
      </w:r>
    </w:p>
    <w:p>
      <w:pPr>
        <w:pStyle w:val="TextBody"/>
        <w:rPr/>
      </w:pPr>
      <w:r>
        <w:rPr/>
        <w:t>Podatek dochodowy wykazywany jest z uwzględnieniem zobowiązania podatkowego (według stawki 30% na dzień 31.12.2000r. i 28% na dzień 31.12.2001r.) oraz rezerwy na przejściową różnicę w tym podatku spowodowaną odmiennością momentu uznania przychodów za osiągnięte i kosztów za poniesione w myśl ustawy o rachunkowości i przepisów podat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wota rezerwy na odroczony podatek dochodowy narastająco na dzień 31 grudnia 2001 roku wynosi minus 153 546 tys. zł, stanowiąc czynne rozliczenie międzyokresowe z tytułu podatku dochodowego. Za okres 1.01.2001r. – 31.12.2001r. czynne rozliczenia międzyokresowe z tytułu podatku dochodowego  wzrosły o kwotę 21 894 tys.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rezerwy celowe utworzone przez Bank, które nie zostały uwzględnione w wyliczeniu zobowiązania z tytułu podatku dochodowego od osób prawnych, zostały uznane za różnice przejściowe dla celów wyliczenia podatku odroczonego. Wyjątek stanowią te rezerwy celowe utworzone przez Bank, które nie będą mogły w przyszłości zostać uznane za koszt uzyskania przychodów. Ponadto, podobnie jak rezerwy celowe tak i rezerwy na trwałą utratę wartości papierów wartościowych zostały potraktowane jako różnice przejściowe i uwzględnione dla celów wyliczenia rezerwy na podatek docho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VI.</w:t>
        <w:tab/>
        <w:t>ŚREDNIE KURSY WYMIANY ZŁOTEGO W OKRESIE OBJĘTYM SPRAWOZDANIEM FINANSOWYM I PORÓWNYWALNYMI DANYMI FINANSOWYMI W STOSUNKU DO EURO ORAZ PODSTAWOWE POZYCJE SPRAWOZDANIA FINANSOWEGO PRZELICZONE NA EU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rsy wymi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edni kurs w okr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malny kurs na ostatni dzień miesiąca w okr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ksymalny kurs na ostatni dzień miesiąca w okr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rs na ostatni dzień okres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k 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7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8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21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0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5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0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544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tys. EURO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409"/>
        <w:gridCol w:w="2336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PrChange w:id="0" w:author="Unknown" w:date="0-00-00T00:00:00Z"/>
              </w:rPr>
              <w:t>Pozy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ychody z tytułu odset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8 23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 11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ychody z tytułu prowiz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 43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 13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nik na działalności bankow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8 49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 37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nik na działalności operacyj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58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258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ysk (strata) bru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65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38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ysk (strata) ne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65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 53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tywa raz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423 18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942 68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pitał włas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 49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 374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pitał zakład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9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024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epływy pieniężne ne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 89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18 82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celów ustalenia podstawowych wielkości w EURO zastosowano następujące kurs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la pozycji bilansowych oraz przepływów środków pieniężnych – 3,5219 zł., kurs NBP z dnia 31.12.2001r. oraz 3,8544 zł., kurs NBP z dnia 31.12.2000r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la pozycji rachunku zysków i strat – 3,6509 zł., kurs wyliczony jako średnia z kursów NBP, obowiązujących na ostatni dzień każdego miesiąca 2001r. oraz 4,0046 zł., kurs wyliczony jako średnia z kursów NBP, obowiązujących na ostatni dzień każdego miesiąca 2000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 xml:space="preserve">VII </w:t>
        <w:tab/>
        <w:t>WSKAZANIE ISTOTNYCH RÓŻNIC W ZAKRESIE PRZYJĘTYCH ZASAD RACHUNKOWOŚCI A MIĘDZYNARODOWYMI STANDARDAMI RACHUNKOW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nk sporządza sprawozdanie finansowe zgodnie z polskimi zasadami rachunkowości. Pomiędzy  zasadami rachunkowości przyjętymi dla celów sporządzenia tego sprawozdania finansowego a Międzynarodowymi Standardami Rachunkowości (MSR)</w:t>
      </w:r>
      <w:r>
        <w:rPr>
          <w:b/>
          <w:sz w:val="24"/>
        </w:rPr>
        <w:t xml:space="preserve"> </w:t>
      </w:r>
      <w:r>
        <w:rPr>
          <w:sz w:val="24"/>
        </w:rPr>
        <w:t>występują następujące, główne różni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 xml:space="preserve">(1) </w:t>
        <w:tab/>
        <w:t xml:space="preserve">Zgodnie z polskimi zasadami rachunkowości odsetki naliczone należne od należności nieregularnych wykazywane są w bilansie jako odsetki zastrzeżone i zaliczane są </w:t>
        <w:br/>
        <w:t xml:space="preserve">do rachunku zysków i strat po ich otrzymaniu. Zgodnie z MSR odsetki należne </w:t>
        <w:br/>
        <w:t>od należności nieregularnych otrzymane przez Bank do dnia sporządzenia sprawozdania finansowego zaliczane są do rachunku zysków i strat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(2) i (3) Zgodnie z polskimi zasadami rachunkowości bank dokonał odpisu z zysku netto </w:t>
        <w:br/>
        <w:t xml:space="preserve">na Zakładowy Fundusz Świadczeń Socjalnych oraz przekazał z zysku netto darowiznę na rzecz Fundacji Banku Śląskiego. Zgodnie z MSR odpisy te dokonywane są w ciężar rachunku zysków i stra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567" w:hanging="567"/>
        <w:rPr/>
      </w:pPr>
      <w:r>
        <w:rPr/>
        <w:t xml:space="preserve">(4) </w:t>
        <w:tab/>
        <w:t xml:space="preserve">Zgodnie z polskimi zasadami rachunkowości udziały w jednostkach stowarzyszonych wykazywane są według ceny nabycia pomniejszonej o rezerwy z tytułu trwałej utraty wartości. Zgodnie z MSR istotne udziały w jednostkach stowarzyszonych, </w:t>
        <w:br/>
        <w:t>nie przeznaczone do zbycia, wycenia się metodą praw własności, z uwzględnieniem rezerwy na trwałą utratę wartości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0"/>
          <w:numId w:val="5"/>
        </w:numPr>
        <w:rPr/>
      </w:pPr>
      <w:r>
        <w:rPr/>
        <w:t xml:space="preserve">Zgodnie z dotychczasowymi polskimi zasadami rachunkowości papiery wartościowe oraz udziały wyceniane są w cenie nabycia nie wyżej niż cena rynkowa, natomiast pozostałe aktywa finansowe oraz zobowiązania finansowe wycenia się w kwocie wymagającej zapłaty. Zgodnie z MSR aktywa i zobowiązania finansowe powinny zostać sklasyfikowane jako: aktywa i zobowiązania przeznaczone do obrotu (wyceniane zasadniczo według wartości godziwej), inwestycje utrzymywane do upływu terminu zapadalności (wyceniane w wysokości zamortyzowanej ceny nabycia), udzielone kredyty i wierzytelności własne, nie przeznaczone do obrotu (wycena w wysokości zamortyzowanej ceny nabycia) oraz aktywa finansowe dostępne do sprzedaży (generalnie wyceniane w wartości godziwej). W celu uzgodnienia sprawozdania finansowego sporządzonego według polskich zasad do MSR dokonana została następująca klasyfikacja aktywów finansowych: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(5 a) </w:t>
        <w:tab/>
        <w:t>udzielone kredyty i wierzytelności własne, w tym przypadku MSR 39 wprowadził wymóg ujmowania odsetek z uwzględnieniem efektywnej rentowności osiągniętej z tytułu instrumentu finansowego, przy czym efektywna rentowność obliczana jest z uwzględnieniem wszystkich opłat i płatności dokonanych i otrzymywanych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(5 b) </w:t>
        <w:tab/>
        <w:t xml:space="preserve">aktywa przeznaczone do obrotu oraz aktywa finansowe dostępne do sprzedaży, zgodnie z MSR 39 wyceniane w wartości godziwej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567" w:hanging="0"/>
        <w:rPr/>
      </w:pPr>
      <w:r>
        <w:rPr/>
        <w:t>Do kategorii aktywów finansowych utrzymywanych do terminu zapadalności i wycenianych w wysokości zamortyzowanej ceny nabycia Bank zaliczył jedynie obligacje otrzymane w zamian za rezerwę obowiązkową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(6)</w:t>
        <w:tab/>
        <w:t>Podatek odroczony dotyczący wyżej opisanych pozycji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(7)</w:t>
        <w:tab/>
        <w:t>Naliczone odsetki dotyczące należności zagrożonych są zgodnie z polskimi zasadami rachunkowości wykazywane jako odsetki zastrzeżone. MSR natomiast traktują je jako rezerwy na odsetki. Nie  wpływa to na wysokość aktywów netto wg MS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left="567" w:hanging="567"/>
        <w:jc w:val="both"/>
        <w:rPr>
          <w:b/>
          <w:b/>
        </w:rPr>
      </w:pPr>
      <w:r>
        <w:rPr/>
        <w:t>(8)</w:t>
        <w:tab/>
        <w:t>W celu wyeliminowania powstałej w latach ubiegłych różnicy pomiędzy wartością kapitałów własnych prezentowanych zgodnie z polskimi zasadami rachunkowości a kapitałami własnymi według Międzynarodowych Standardów Rachunkowości Bank dokonał przeniesienia tworzonego w ciężar kosztów przed 1998 rokiem Funduszu Ogólnego Ryzyka z pozostałych kapitałów rezerwowych do rezerw związanych z działalnością kredytową (pomniejszających wartość należności od klientów i sektora budżetowego).</w:t>
        <w:br/>
        <w:t>Zgodnie z wymaganiami Międzynarodowych Standardów Rachunkowości kwota korekty obciążyła pozycję „Niepodzielony wynik lat ubiegłych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zgodnienie wartości aktywów netto oraz wyniku finansowego netto zgodnych </w:t>
        <w:br/>
        <w:t>z polskimi zasadami rachunkowości i podstawowymi wielkościami sprawozdania finansowego gdyby zastosowano Międzynarodowe Standardy Rachunkowości zostanie przedstawione w skonsolidowanym sprawozdaniu finansowym Grupy Kapitałowej ING Banku Śląskiego S.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sz w:val="16"/>
      </w:rPr>
      <w:t>ING Bank Śląski Spółka  Akcyjna</w:t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4:04:00Z</dcterms:created>
  <dc:creator>Aldona Underman</dc:creator>
  <dc:description/>
  <dc:language>en-US</dc:language>
  <cp:lastModifiedBy>Departament Rachunkowości</cp:lastModifiedBy>
  <cp:lastPrinted>2002-03-25T13:14:00Z</cp:lastPrinted>
  <dcterms:modified xsi:type="dcterms:W3CDTF">2002-03-25T14:04:00Z</dcterms:modified>
  <cp:revision>2</cp:revision>
  <dc:subject/>
  <dc:title>WSTĘP DO SPRAWOZDANIA FINANSOWEGO</dc:title>
</cp:coreProperties>
</file>